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седаний педагогического совета МКОУ «Агадинская СОШ»</w:t>
      </w:r>
    </w:p>
    <w:p>
      <w:pPr>
        <w:pStyle w:val="Normal"/>
        <w:rPr/>
      </w:pPr>
      <w:r>
        <w:rPr/>
        <w:t>на 2017-2018 учебный год</w:t>
      </w:r>
    </w:p>
    <w:tbl>
      <w:tblPr>
        <w:tblW w:w="94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9"/>
        <w:gridCol w:w="4688"/>
        <w:gridCol w:w="2191"/>
        <w:gridCol w:w="1777"/>
      </w:tblGrid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школы в летний период.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ы развития школы на 2017-2018 учебный г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основной образовательной программы школы; учебного плана; рабочих программ по предметам и внеурочной деятельности, программ дополнительного образования.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спеваемости учащихся школы за 1 четверть 2017-2018 учебного г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ормирование основ смыслового чтения на уроке в рамках реализации ФГОС.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 ноябрь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спеваемости учащихся школы за 2 четверть 2017-2018 учебного г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собенности организации учебного сотрудничества.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-январь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спеваемости учащихся школы за 3 четверть 2017-2018 учебного г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вершенствование работы с родителями в условиях реализации ФГОС.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пуске к экзаменам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спеваемости учащихся школы за 4 четверть 2017-2018 учебного г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кончании учебного года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спеваемости учащихся школы за 2017-2018 учебного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ГИА в 9 класс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уске 9-го класса</w:t>
            </w:r>
          </w:p>
        </w:tc>
        <w:tc>
          <w:tcPr>
            <w:tcW w:w="21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17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/Дибирмагомедов Ш.М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8:59:00Z</dcterms:created>
  <dc:creator>админ</dc:creator>
  <dc:description/>
  <dc:language>en-US</dc:language>
  <cp:lastModifiedBy>админ</cp:lastModifiedBy>
  <cp:lastPrinted>2017-12-09T11:59:00Z</cp:lastPrinted>
  <dcterms:modified xsi:type="dcterms:W3CDTF">2017-12-09T08:59:00Z</dcterms:modified>
  <cp:revision>2</cp:revision>
  <dc:subject/>
  <dc:title/>
</cp:coreProperties>
</file>